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04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4.249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VEÍCULO DO TIPO MOTOCICLETA, PARA SECRETARIA MUNICIPAL DE DEFESA CIVIL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04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04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065</wp:posOffset>
          </wp:positionH>
          <wp:positionV relativeFrom="paragraph">
            <wp:posOffset>-213995</wp:posOffset>
          </wp:positionV>
          <wp:extent cx="3657600" cy="73152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16425</wp:posOffset>
              </wp:positionH>
              <wp:positionV relativeFrom="paragraph">
                <wp:posOffset>-273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4.249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2.15pt;mso-position-vertical-relative:text;margin-left:347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4.249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20T18:01:00Z</dcterms:modified>
  <cp:revision>22</cp:revision>
  <dc:subject/>
  <dc:title>Ilmo Sr</dc:title>
</cp:coreProperties>
</file>